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Energy Saving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It begins with your commit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save energy, you have to be committed enough in doing the necessary things for it. Without your commitment, you may not become mindful of you actions, which can directly or indirectly affect your overall energy consumption. Thus, you have to be committed, so that you can see results o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Make it a practice to turn off the lights in your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today leave their bedrooms without turning the lights off. Although lights do not consume much electricity, lots of energy would be wasted if you constantly left them turned on for the most parts of the day, even if you are not inside the room. Thus, make it a practice to turn off the lights, so that you can sa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Replace your filters regula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st heating and cooling equipment require clean filters, in order for them to run clean. The filters can also help them in becoming more energy efficient. With that, replacing your filters regularly can help you save a lot in terms of energy consumption. Ask your technician about it, so that you would know when is the best time to do s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Dirty coils make your appliances consume more electric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frigerator coils can get dirty over a certain period of time. In most cases, they can accumulate a lot of dirt within the six month period; and, when that happens, the dirty coil would make your refrigerator work harder in order to achieve its desired temperature. Thus, it is best if you practice cleaning and vacuuming your refrigerator coils every six months or so, so that you won’t have to endure higher electricity b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Close the window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ther you need to achieve lower or higher temperature inside your house, it is best if you close your windows. This is because, open windows would make your cooling or heating equipment require more energy to serve you better. When you close the windows, your equipment would not work too hard, which means it can help you sa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Do not forget the tim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leep at night and you are using your air-conditioning system to make your room temperature cooler, it is a good idea to make use of its timer. The timer would ensure that your AC would be turned off in time. Aside from that, if you won’t use the timer, you may get tempted to extend its usage, especially when you don’t feel like going out of your bed y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Make use of solar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DIY solar panels that you can make use for your home today. One of the best things about this new technology is that, you no longer have to pay high electricity bills with them. All you have to do is to have someone install it properly, and you should be good to g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Dry your clothes the natural w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conserve energy is to dry your clothes naturally. If you are going to use your washing machine’s dryer for them, then you would be consuming lots of energy. Just hang the clothes outside, and let the sun dry it so that you can save mor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Unplug all unused appliances and electronic devi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keep in mind that many appliances and other electronic devices consume electricity when they are plugged into the socket, even when they are turned off. Thus, the moment that you turn them off, you should ensure that they are unplugged. If it is a hassle for you to do, then just do it just before going to b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Your computer moni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computer’s monitor is still the large type, or the CRT, then it is time to replace it. CRT screens actually consume more energy than the LCD types. Thus, it is time to make use of the newer computer screens. Aside from consuming lesser amounts of energy with them, it also improves your whole experience in using your desktop P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Open up your windows during summ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ummer heat can be hard to beat, which is why it is best to come up with ways to get around it without consuming lots of energy. Open up your windows during summer time, so that you can let fresh air go in and out of the house. This is effective, especially if your house is surrounded with tre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In going for a vac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go for a vacation, you need to make sure that all the appliances, except the refrigerator, are turned off and unplugged. Aside from that, if you have a water heater, then you should also ensure that it is turned off as well. Minimize energy consumption by leaving just a light in the porch and in your living room while you are aw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Minimize the number of times you open the do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is warm and you are using your air-conditioning to achieve cooler temperature inside your place, then you should minimize the times that you and other members of your household are opening the door. Each time you open the door, warm air would get inside your place. When that happens, it would make your cooling equipment work har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Turn off your light when you go to b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urning off the light inside your bedroom when you go to bed can help save lots of energy. If you are not very comfortable, you can always use a lampshade instead or a night light. When you do this, aside from saving energy, it can also help you sleep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Using water he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a water heater installed at your place, it can make your energy consumption go up, if you have leaky faucets. Thus, you should fix any leaky faucet as soon as you spot them. Aside from saving energy, it can also help you save on water usa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Cut off cooling areas in your house that don’t need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turn on your cooling equipment at your place, you have to consider the fact that it would try to lower down the temperature on the entire space. Thus, if you have rooms that don’t need cooling, then you should close the door to that room. By minimizing the space that it has to cool down, you are ensuring that it would not consume more energy that it needs t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Block the summer light to sa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locking the summer light can go a long way, as far as saving energy is concerned. This is because, it can help in bringing down the temperature inside your house. Thus, you need to install awnings, shades, blinds, or sunscreens in spots where sunlight can enter. Reflect away the heat from your house to make it cool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Have a technician check your electric wirings on a regular man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hecking your electric wirings inside your house is necessary, in order to lessen energy consumption. Routine check up would ensure that no wires are damaged by pests, which can cause more energy consumed or even short circuit. Thus, this practice would not just conserve energy, but also make your home safer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Installing an exhaust fan in your kitch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Whenever you are cooking, an exhaust fan inside your kitchen can help a lot in blowing hot air from the place. This can help you save a lot of energy especially during summer time. Your savings when it comes to using energy to cool down your place would be more than the electricity consumed by the fan.</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Air dry your dishes whenever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the dishwater heater consumes a lot of energy. Thus, it is best if you turn it off, whenever you leave your place and also when you are not making use of it. Aside from that, it is also a good idea to simply air dry your dishes whenever you can or when you have the time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Be mindful of your cooling system’s thermostat leve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best to be mindful of your cooling system’s temperature or thermostat levels. This is because, it can determine the amount of energy that it would consume in cooling down your place. Thus, you should take note of the comfortable temperature that you want to achieve, so that you won’t go lower and consume more energy in the proc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An alternative to using your air conditioning syst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it is warm and you don’t want to turn on your air-conditioning system for a while, you can make use of an alternative for it. All you have to do is to place a bowl that is filled with ice cubes in front of your electric fan. Turn on the fan, and you can feel cool air blown towards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Reduce the humidity inside your 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ducing the humidity inside your place can greatly help in making you more comfortable during warm weather conditions. To achieve that, all you have to do is to use a dehumidifier. When you make use of it, you can minimize the number of times that you have to turn on your air-conditioning syst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Use your air-conditioning system’s tim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good idea to make use of your air-conditioning system’s timer on a regular basis to save energy. For example, when you turn it on at night before going to bed, set the timer to turn off the system by dawn. This is because, it is usually pretty cold during that time, and you won’t even notice that your AC has already been turned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Minimize the use of your shower’s he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people make use of their showers’ heater even on summer times. Thus, whenever it is warm, you should see to it that your shower’s heater has been turned off. Do this, so that you can enjoy cooler water, and save on energy consump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Minimize the times your kids open up the frid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open the door of your refrigerator, its cool air would go out and warm air would go in. Therefore, it can make your fridge work harder, and consume more energy because of it. Thus, you have to remind your kids not to open up the fridge a lot. Aside from that, let other members of your household be aware of it, so that they can all help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Purchase an air-conditioning system that can help you conser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air-conditioning systems today, which are designed to help you conserve energy. One example of it is that, it has a plug that comes with a socket in it, in which you can plug your fan into. With that, once the timer turns off the system, your fan would automatically be turned on, so that you won’t even have to get up of your bed to d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Buy more food items to place inside your refrig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a cooling system usually works harder with larger space. Thus, if your refrigerator is half empty, then it needs to consume more energy to cool it down. With that, you should try to consume more space inside your refrigerator, so that you would be able to sa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Turn off your compu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think that when they turn their computer off and on, it would wear out the system faster. However, it is actually untrue, especially with the newer computers. Thus, it is time to make it a practice to turn off your computer whenever you are not using it, so that you can bring down your electricity b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Turn off all heat sources in summ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minimize heat during the summertime is to turn off all the heat sources inside your place. Some of which would be lights, appliances, and other electrical items. Turning off these things whenever they are not in use would minimize heat inside the house, and would help you save on energy co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Use LED for your lighting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ED lighting is now being used by a lot of companies, in order for them to reduce their electricity bills. This is because, these types of lighting are energy efficient compared to traditional types. Thus, it is time to make use of such types of lighting, so that you too can enjoy more savings from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Add light timers in your 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ducing the amount of time you make use of the lights inside your place can help a lot when it comes to energy saving. Thus, installing light timers can help you achieve your goal in it. With a timer, you can ensure that the lights in your porch or garage would be turned off, even before you go out of b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Energy saving in coo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trying to cook something with the use of a pot, it is better to make use of the lid for it to conserve energy. By using the lid, it ensures that heat would not go out of the pot and be focused on the food that you are trying to cook. This is actually one of the reasons why the lid is always included whenever you purchase a p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Having a swimming poo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swimming pool can greatly help you during summertime, since it can reduce the amount of time you make use of your air-conditioning system. However, running your pool can also consume lots of energy, especially if you let the water pump run 24 hours a day. To get around it, just let it run for 6 to 8 hours each day instead, so that you can sav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Use compact fluorescent light bulb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the traditional incandescent light bulbs use a lot of energy. This is because, aside from providing light, they also produce heat. Thus, it is time to replace them with compact fluorescent light bulbs today, so that you can save more energy. They do not produce heat, and they consume 80 percent less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Motion sensing devi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tion sensors can help you a lot when it comes to conserving energy. This is because, you can make use of them for your outdoor lighting. With motion sensors, you can ensure that your outdoor lighting would only be used whenever the sensors detect something moving outside your 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Your furnace fil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your furnace filters can get dirty in just a matter of time. The dirtier they get, the more energy your furnace fan needs to consume in order to work. Thus, it is best if you replace the furnace filters on a regular basis, so that you can consume less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Give your computer a brea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your computer becomes slower as you fill it up with more and more data. Thus, it is time to clean out unwanted data from it. By doing that, your computer would work faster, which would reduce the time you need to spend in doing something in and it that would result to more energy sa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Get your family to watch television in the living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quite a usual thing these days for each of the members of the family to have their own television set insider their own rooms. Whenever you are all trying to watch the same TV program though, convince all the members of the family to watch it in the living room. When you do this, you won’t just be saving energy, but it can also give you time to bond with each ot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Buy energy efficient applian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shopping for appliances, you would realize that in most cases, the energy efficient products are usually more expensive. Although they are, they can actually provide you with more benefits in the long run. Aside from helping you minimize energy consumption, these models usually are also made in higher quality than the oth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Charge your mobile phone’s battery, when it is almost emp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today put their mobile phones with its charger every time they arrive at their place, even when the battery is still half full. It is actually a better practice to charge your battery, when it is almost empty, so that you can minimize the number of times that you plug it into the socket. Aside from that, it can also prolong the life of your batte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Using the right amount of deterg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make use of your dishwasher, you should see to it that you are putting just the right amount of detergent. This is because, too much of it or too little can affect your dishwasher’s efficiency. It is time to read the instructions well, so that you can conserve mor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Use a dishpan whenever you are hand washing dish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nd washing dishes is actually a good way to save energy, especially if there are only few of them that you need to deal with. However, you should not let hot water run continuously whenever you are doing it. To avoid this, you can always make use of a dishpan, in order to hold water. This would not just minimize the energy consumed, but it would also conserve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Using an electric oven for coo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using your electric oven to cook something up, you can always turn it off in advance. In other words, you can turn off the oven even when you are not done cooking yet. There is no need to worry in doing that, since the oven can retain heat. This can also be done when you are just trying to heat your f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Do not over dry your cloth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make use of your washing machine’s dryer, you have to be careful not to over dry your clothes. This is because, over drying them would waste a lot of energy. Aside from that, it can also ruin your clothes if you do it all the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Cook barbeque and steaks every weeke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enjoy your weekends, you can always cook barbeque and steaks with your family. This would reduce the amount of time that you make use of your electric stove and oven. Aside from that, it would also provide you a chance to spend time with your spouse and ki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Have smaller cooking applian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nless you are constantly throwing a party or there are lots of members in your family, you should make use of smaller cooking appliances to save energy. This is because, smaller ones simply consume lesser energy to do the same cooking task. Thus, it is time to make use of the smaller appliances, and use the larger ones only when you really need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Moving your refrig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the temperature around the place where your refrigerator is situated, can affect the appliance’s energy consumption. Thus, it is important that you situate your fridge in a cooler place. Do not let it stand near a cooker or where the sunlight comes in, so that it won’t have to work harder to cool down the food items it conta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Do not forget to defrost your refrigerator regula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o defrost your refrigerator on a regular basis. This is because, it can greatly help when it comes to its efficiency. Aside from that, it can also help in prolonging its life. If you don’t want to defrost manually though, then it is best to buy a refrigerator that has an automatic defrosting fea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Taking a shower instead of a ba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ccording to a lot of experts, taking a shower actually conserves more energy than taking a bath. To ensure that this is the case though, it is best to make use of low-flow showerheads, instead of the power showers. They provide the same comfort and consume lesser amounts of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Make it a practice to avoid using hot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eating water takes a lot of energy, which is why it is best to make it a practice to avoid using it. Lots of people heat water to take a bath. However, if you make it a practice to use regular water, then you can actually get accustomed to it eventually. Thus, if you want to save energy, then you should avoid using hot water from now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Insulating your ho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sulating the ceiling and walls in your home can actually help you save about 25 percent of your heating cost. However, it needs to be done properly. Thus, you have to research about it, if you want to do it yourself. On the other hand, you can also hire someone to do it for it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Wa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using your car or motorcycle also requires energy. Thus, if you are trying to get to a place that is just walking distance from your place, then you should avoid using them. Aside from conserving energy, it can also help in saving the environment by using lesser amounts of fossil fue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Buy recycled paper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recycled paper products available in the market today. When you purchase them, you are basically saving energy, since it takes about 70 to 90 percent less energy, when it comes to recycling paper. Aside from that, you are also helping in preventing the loss of trees in a worldwide sca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Do not throw away your shopping ba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use of reusable bags when you are shopping can actually help in conserving energy. Aside from that, it can also help in reducing the amount of waste that you introduce to the environment. Thus, it is time to make use of reusable bags, instead of accepting the disposable kinds each time you sho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Plant a tree in your backyar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lant a tree in your backyard, it would eventually provide you with shade, which can reduce your air-conditioning bills during the summer time. Aside from that, it can also minimize the amount of carbon dioxide in the air. Thus, it does not only help you reduce your bills but also help the environ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Use renewable sources of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make use of renewable sources of energy for your needs, you would be able to save more money when it comes to your electricity bills. Some of these sources are the wind and solar. This move can also reduce the amount of fossil fuel burned, which is helpful to the environ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Start a carpoo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hare a ride with your coworkers or friends, it would actually reduce the amount of fuel that you would consume. There is no need to do it every day at the start. You can do it at 2 days in a week at first, and once you get the hang of it, increase the number of times that you do it, so that you can all help in saving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Arrange your furniture items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hat the air circulation from your cooling or heating equipment is not being blocked by anything. This is to ensure that it works at its maximum efficiency. Thus, you have to arrange your furniture items with that in mind, so that you can ensure lesser energy consump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Use your fire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uring the colder months, do not forget to make good use of your fireplace. By doing that, you won’t have to make use of a lot of energy in order to bring up the temperature inside your place. Just take out the fire though once you go to bed, so that you can also conserve firew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Kitchen fa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it is hot and you have turned on your air-conditioning system, you should not make use of the electric fan that you have in your kitchen. This is because, it can make warm and moist air go towards different parts of your place, and make your AC system work har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Clean your air-conditioning systems regula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leaning the filters of your air-conditioning system and cleaning the system itself are two different things. When it comes to cleaning the AC, it is best if you hire someone to do it for you. Do it regularly, so that it would be able to work as efficiently as possi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Use your pressure cook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don’t have a pressure cooker, then it is time to purchase one. This is because, using a pressure cooker can help you save energy. With a pressure cooker, you would be able to cook food faster, since you would be applying pressure on it, aside from the fact that it would also make the temperature go up fa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Inspect the indoor and outdoor coils of your air conditio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wo coils that you need to inspect regularly when it comes to caring for your air conditioner. The indoor coil should be checked and cleaned always, since it gets wet during the process of cooling, aside from attracting dust. Dirt buildup on it can make the AC work harder, which is why it should be kept cleaned always. This is also the same with the outdoor c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Prevent excessive coo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you set the thermostat of your air conditioner beyond your desired temperature. You may simply become adjusted to it by using a blanket when you sleep. However, it is best if you bring down the thermostat level instead, since making your room cooler than you need it to be would make you consume mor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There is no need to make use of air conditioners during the entire summer sea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is summer, there are times when the weather can be milder. It is during these times when you can substitute your air conditioner with just an electric fan. By doing that, you would be able to reduce your energy consumption by 40 to 60 perc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Choose the right power for your room air conditio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oom air conditioners are available in different horse powers these days. You can choose from half, one, one and one half, and many more. When it comes to this, you need to consider the size of your room to be able to select the right horse power for your air conditioner. It is best that your AC has just the right power for your room, since too low or too high can make you consume mor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Properly installing your air conditio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very important to ensure that professionals are the ones to install your air conditioner. This is because, its installation is a factor that can affect its efficiency. The air conditioner has to be installed on a flat surface, since it would help its drainage system and other mechanisms to work properly. See that it is installed properly, so that you won’t be consuming more energy than you should b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Using a window air conditio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using a window air conditioner, it is best if you set the fan speed on higher levels. However, if you can feel high humidity, then you should set it to low. Lower fan speed can actually make you feel more comfortable during warmer months, since it can help removing moisture from the ai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Check your car’s tires week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make sure that your car is fuel efficient, in order to save energy. One of the factors that can affect that is its tires. With that, you need to check the tires of your car weekly, so that you can ensure that it has proper inflation. When that is the case, then you would be able to save energy by making your car more fuel effici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Read more boo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ading more books can help you reduce your energy consumption. This is because, it would greatly reduce your time spent in front of your television. With that, it is best if you encourage your kids and your spouse to follow your lead, so that they can all contribute in saving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Do not place your TV set or your lamp near your air conditioning thermost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situate a television set or a lamp near your air conditioning thermostat. This is because, these appliances can give off heat towards the thermostat. When that happens, the thermostat would try to work harder than necessary to cool down your room’s tempera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Make your company as paper less as possi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your company as paper less as possible can help you conserve energy. This is because, each time you need to print something, you would be consuming more electricity. Aside from making your company reduce electricity bills by becoming paper less, you can also help the environ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Unplug your air conditioner during win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fact that you won’t be using your air conditioner during the winter times. Thus, it is best if you can unplug it, so that you can ensure that it won’t be consuming any kind of energy. It is also better if you can cover it with something, so that you would be able to preserve its qual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Do not forget the seal between your AC and your wind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o constantly check on the seal between your air conditioner and the frame of your window. This is because, the seal can get easily damaged with moisture. When that happens, the seal can eventually have holes, which would let cool air from your room escap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Drain water from your hot water tan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raining water from the hot water tank regularly can help a lot when it comes to saving energy. This is because, sediments inside the tank can reduce the efficiency of your tank. Draining even just a quart of water from the tank once every two to three months would already help a l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Cover your foods when you store them inside the refrig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o cover or wrap foods that you store inside your refrigerator. This is because, foods that are uncovered can release moisture inside the cooling unit. When that happens, it actually makes the compressor work harder, which means more energy consum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See if you have a butter conditioner insider your refrig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check on your user’s manual, even when it comes to making use of your refrigerator. This is because, it can also help you determine if your unit has a butter conditioner. This part of a refrigerator is actually a heater, and it is best if you can turn it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Don’t keep your old refrigerator run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possible that you are still using your old refrigerator at your garage, especially in times when you need extra space. However, it would actually serve you better if you just obtain a new unit, even just a small one. This is because, old refrigerators can actually consume a lot of energy, due to their being ineffici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Attain the ideal temperature for your refrig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going to make your refrigerator cooler than you need it to be, then you would be consuming more energy than necessary. With that, you have to take note of the proper temperature for the different parts of it, such as the freezer and the fresh food compartment. To check on their temperatures, just make use of a thermometer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See that your refrigerator’s door seals are t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make sure that your refrigerator seals are really tight, so that cool air would not escape through it. One of the best things to do for it is to close the door while letting a paper hang half inside the unit and half outside of it. If you can pull the paper out easily, then it means that the door seals are not airt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Don’t let your kids leave their TV sets turned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kids have their own rooms and each of the rooms has a TV set inside, then you should make sure that they are turned off when no one is using. With that, you should constantly remind your kids that they have to turn off the TV sets when they leave their rooms. Aside from that, make it a practice to constantly check on their rooms, just to make s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Make use of ceiling fa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have a substitute for air conditioning, you can actually install ceiling fans inside your place for it. Ceiling fans can actually make a room more comfortable by providing sufficient movement of air. Because of that, you won’t have to turn on your air conditioner a lot of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What to do with your guest ro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ving a guest room inside your house can increase your energy consumption, especially if you don’t make adjustments when you don’t need it. To conserve energy, see to it that the guest room’s light is always turned off. Aside from that, keep in mind that attaining desirable temperature in it would not be needed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Install tempered glass doors for your fire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having a fireplace, you want to make sure that heat loss would be reduced. This is because, if you can achieve that, it means that you would be able to reduce energy consumption of your heating equipment. With that, it is best to install tempered glass doors for your fireplace, so that heat loss is avoided, and efficiency is impro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Small portable hea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use of portable heaters that are small in size is good if you use it for a shorter period of time. However, if you need heaters for the long haul, then it is best to make use of a baseboard heater for it. This type of heater is best for long term use as it consumes lesser amounts of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It may be time to buy a new thermost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as your thermostat becomes older, its efficiency would also reduce. With that, if you are using an old thermostat, then it may be time to replace it. By using a newer thermostat, you would be saving more energy, which would also help you save money in the long r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Buying the right heating produc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buying the right heating product, you should check its features first before making the final decision. Aside from checking on the features of the product, you should also check reviews about it. Reviews can be found online, which can help you decide when you are turned between two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Using your dishwas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use your dishwasher with a full load. Doing it this way can help in conserving energy. Aside from that, keep in mind that using a dishwasher actually consumes lesser amounts of water as well as energy than washing the dishes manually. Thus, if you have enough dishes to wash, then use your dishwasher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Use hot water only if it is really necessa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iggest factors that can make your electricity bills spike is the use of hot water. With that, it is best if you only use it if it is absolutely necessary. Thus, when it comes to washing your clothes, only use hot water when you are trying to clean extra dirty o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Adjust your washing machine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f you are used to washing a lot of clothes with your washing machine, then you may always be setting it a higher levels. Keep in mind that doing this can make your equipment consume more energy. Aside from that, the said setting can also ruin delicate clothes. With that, it is always best to check on the equipment’s settings, so that you won’t be damaging your clothes and wasting energy.</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Drying towe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try to dry your towels with the use of your washing machine’s dryer, then you would be using more energy. This is because, it would need to work harder, for towels and blankets can become heavy with water. To save energy, then it would be better to dry them on a separate load, or just simply air dry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Always read your oven’s manufacturer’s manu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electric ovens today have different operating features. In other words, there may be features that you can use in order to cook certain types of foods easier. With that, it is best to check on its manual, so that you can ensure that you won’t be using more energy whenever you are coo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Try not to open the oven do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cooking up something with your oven, you may be tempted to open its door from time to time. Keep in mind that whenever you open up the door, your oven’s temperature could actually drop by 25 degree Fahrenheit. Thus, you would be making it work harder. Just check on the oven’s timer instead or the clock for its progr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Turn your drinking water heater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do not need to drink hot water, then you should turn off your drinking water heater. Keep in mind that heating the water constantly would consume a lot of energy. Even if you are not consuming hot water, as long as its turned on, it would still constantly consume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Soak beans overn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planning to cook beans in the morning for breakfast, then soak them overnight. This is because, soaking it would allow the beans to absorb water. Because of that, the time you would consume in cooking them would be reduced, as well as the energy consum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Boiling hot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When it comes to drinking coffee, you may want to boil water for it. With that, it is best to boil just enough hot water for your needs, so that you would conserve energy. Thus, if you only need a cup of coffee, then boil just a cup of water for it, so that you would save time and energy.</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Turn off decorative indoor and outdoor ligh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decorative indoor and outdoor lights, then you should turn them off, whenever you don’t need them. Only use these types of lights when you are having a party or you are expecting guests. By doing that, you would not just save energy, but also prolong the lifespan of your ligh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Get the whole family invol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best if you get your whole family involved in your quest to conserving energy. This is because, all of you would be consuming energy each day. Talk to them about the benefits of saving energy, as well as the consequences if you would not take action for it. Explain things properly, and make sure to make it clear to them on how you are going to go about i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2:00Z</dcterms:created>
  <dc:creator>www.UltimatePLRFiresale.com</dc:creator>
  <dc:description/>
  <cp:keywords/>
  <dc:language>en-US</dc:language>
  <cp:lastModifiedBy>Lah Mohd</cp:lastModifiedBy>
  <cp:lastPrinted>2014-09-21T05:02:00Z</cp:lastPrinted>
  <dcterms:modified xsi:type="dcterms:W3CDTF">2014-09-20T21:02:00Z</dcterms:modified>
  <cp:revision>4</cp:revision>
  <dc:subject/>
  <dc:title>100 Energy Saving Tips</dc:title>
</cp:coreProperties>
</file>